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70947786"/>
      <w:bookmarkStart w:id="1" w:name="__Fieldmark__0_32709477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70947786"/>
      <w:bookmarkStart w:id="3" w:name="__Fieldmark__1_32709477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70947786"/>
      <w:bookmarkStart w:id="5" w:name="__Fieldmark__2_32709477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70947786"/>
      <w:bookmarkStart w:id="7" w:name="__Fieldmark__3_32709477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70947786"/>
      <w:bookmarkStart w:id="9" w:name="__Fieldmark__4_32709477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70947786"/>
      <w:bookmarkStart w:id="11" w:name="__Fieldmark__5_32709477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70947786"/>
      <w:bookmarkStart w:id="13" w:name="__Fieldmark__6_32709477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70947786"/>
      <w:bookmarkStart w:id="15" w:name="__Fieldmark__7_32709477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70947786"/>
      <w:bookmarkStart w:id="17" w:name="__Fieldmark__8_32709477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70947786"/>
      <w:bookmarkStart w:id="19" w:name="__Fieldmark__9_32709477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270947786"/>
      <w:bookmarkStart w:id="21" w:name="__Fieldmark__10_32709477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270947786"/>
      <w:bookmarkStart w:id="23" w:name="__Fieldmark__11_32709477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70947786"/>
      <w:bookmarkStart w:id="25" w:name="__Fieldmark__12_32709477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70947786"/>
      <w:bookmarkStart w:id="27" w:name="__Fieldmark__13_32709477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70947786"/>
            <w:bookmarkStart w:id="29" w:name="__Fieldmark__14_32709477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70947786"/>
            <w:bookmarkStart w:id="31" w:name="__Fieldmark__15_32709477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70947786"/>
            <w:bookmarkStart w:id="33" w:name="__Fieldmark__16_32709477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70947786"/>
            <w:bookmarkStart w:id="35" w:name="__Fieldmark__17_32709477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70947786"/>
            <w:bookmarkStart w:id="37" w:name="__Fieldmark__18_32709477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70947786"/>
            <w:bookmarkStart w:id="39" w:name="__Fieldmark__19_32709477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70947786"/>
            <w:bookmarkStart w:id="41" w:name="__Fieldmark__20_32709477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70947786"/>
            <w:bookmarkStart w:id="43" w:name="__Fieldmark__21_32709477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70947786"/>
            <w:bookmarkStart w:id="46" w:name="__Fieldmark__22_32709477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70947786"/>
            <w:bookmarkStart w:id="48" w:name="__Fieldmark__23_32709477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70947786"/>
            <w:bookmarkStart w:id="50" w:name="__Fieldmark__24_32709477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70947786"/>
            <w:bookmarkStart w:id="52" w:name="__Fieldmark__25_32709477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70947786"/>
            <w:bookmarkStart w:id="54" w:name="__Fieldmark__26_32709477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70947786"/>
            <w:bookmarkStart w:id="56" w:name="__Fieldmark__27_32709477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70947786"/>
            <w:bookmarkStart w:id="58" w:name="__Fieldmark__28_32709477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70947786"/>
            <w:bookmarkStart w:id="60" w:name="__Fieldmark__29_32709477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70947786"/>
            <w:bookmarkStart w:id="62" w:name="__Fieldmark__30_32709477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70947786"/>
            <w:bookmarkStart w:id="64" w:name="__Fieldmark__31_32709477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70947786"/>
            <w:bookmarkStart w:id="66" w:name="__Fieldmark__32_32709477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70947786"/>
            <w:bookmarkStart w:id="68" w:name="__Fieldmark__33_32709477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70947786"/>
            <w:bookmarkStart w:id="70" w:name="__Fieldmark__34_32709477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70947786"/>
            <w:bookmarkStart w:id="72" w:name="__Fieldmark__35_32709477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70947786"/>
            <w:bookmarkStart w:id="74" w:name="__Fieldmark__36_32709477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70947786"/>
            <w:bookmarkStart w:id="76" w:name="__Fieldmark__37_32709477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70947786"/>
            <w:bookmarkStart w:id="78" w:name="__Fieldmark__38_32709477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70947786"/>
            <w:bookmarkStart w:id="80" w:name="__Fieldmark__39_32709477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